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998"/>
        <w:gridCol w:w="811"/>
        <w:gridCol w:w="909"/>
        <w:gridCol w:w="868"/>
        <w:gridCol w:w="887"/>
        <w:gridCol w:w="160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ENIS DAN SIFAT KEGIATAN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FAT KEGIATAN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ajib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lihan I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lihan I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ilihan 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gembanga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pek Keagamaan dan Moral Pancasila  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Rohis/Rokris/Rohani Hindu/Rohani Budh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Peringatan Hari Besar Agama/Nasion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akwah sekolah/Persekutuan Do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akwah/Penyuluhan/Khotbah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Praktikum Agam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pek Penalaran dan Idealisme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iskusi Ilmiah/Panel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Semina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ebat Antar Bahas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Penelitian Remaj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Madd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Kursus/Dikla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Bulletin/Majala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pek Kepemimpinan dan Loyalitas 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Pengurus OSI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Penguruh / anggota Organisasi 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LDK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Koperasi Sisw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Wirausah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Studi Band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Kunjungan Industr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pek Pemenuhan Bakat dan Minat Siswa 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1). Cabang Olah Rag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ola Voll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ulutangki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enis Lapanga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ola Bask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epak Bol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ila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Kara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Catu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ridg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D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). Cabang Keseni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eni Baca Al-Qur’a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Band/Vocal group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Kasidah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Paduan Suar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eath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Kaligrafi/Meluki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d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pek Pengabdian pada Masyarakat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Banso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onor dara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SAR/PM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Khotba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5" w:hanging="355"/>
              <w:contextualSpacing/>
              <w:rPr/>
            </w:pPr>
            <w:r>
              <w:rPr/>
              <w:t>d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Catatan :</w:t>
      </w:r>
    </w:p>
    <w:p>
      <w:pPr>
        <w:pStyle w:val="Normal"/>
        <w:spacing w:lineRule="auto" w:line="240" w:before="0" w:after="0"/>
        <w:rPr/>
      </w:pPr>
      <w:r>
        <w:rPr/>
        <w:t>Jenis kegiatan disesuaikan dengan Jenis dan Jenjang Sekolah</w:t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16:00Z</dcterms:created>
  <dc:creator>apriza</dc:creator>
  <dc:description/>
  <cp:keywords/>
  <dc:language>en-US</dc:language>
  <cp:lastModifiedBy>apriza</cp:lastModifiedBy>
  <dcterms:modified xsi:type="dcterms:W3CDTF">2012-02-08T07:16:00Z</dcterms:modified>
  <cp:revision>2</cp:revision>
  <dc:subject/>
  <dc:title/>
</cp:coreProperties>
</file>